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480" w:after="0"/>
        <w:jc w:val="center"/>
        <w:rPr/>
      </w:pPr>
      <w:r>
        <w:rPr/>
        <w:t>Путь совершенствован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9">
        <w:r>
          <w:rPr>
            <w:rStyle w:val="IndexLink"/>
          </w:rPr>
          <w:t>Путь совершенствования</w:t>
          <w:tab/>
          <w:t>1</w:t>
        </w:r>
      </w:hyperlink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32">
        <w:r>
          <w:rPr>
            <w:rStyle w:val="IndexLink"/>
          </w:rPr>
          <w:t>1. Здания</w:t>
          <w:tab/>
          <w:t>2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1.1.1._Базовые_здания|outline">
        <w:r>
          <w:rPr>
            <w:rStyle w:val="IndexLink"/>
          </w:rPr>
          <w:t>1.1. Базовые здания</w:t>
          <w:tab/>
          <w:t>2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2.1.2._Производство|outline">
        <w:r>
          <w:rPr>
            <w:rStyle w:val="IndexLink"/>
          </w:rPr>
          <w:t>1.2. Производство</w:t>
          <w:tab/>
          <w:t>3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3.1.3._Склады|outline">
        <w:r>
          <w:rPr>
            <w:rStyle w:val="IndexLink"/>
          </w:rPr>
          <w:t>1.3. Склады</w:t>
          <w:tab/>
          <w:t>4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4.1.4._Средства_обороны|outline">
        <w:r>
          <w:rPr>
            <w:rStyle w:val="IndexLink"/>
          </w:rPr>
          <w:t>1.4. Средства обороны</w:t>
          <w:tab/>
          <w:t>5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5.1.5._Средства_атаки|outline">
        <w:r>
          <w:rPr>
            <w:rStyle w:val="IndexLink"/>
          </w:rPr>
          <w:t>1.5. Средства атаки</w:t>
          <w:tab/>
          <w:t>5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6.1.6._Дополнительно|outline">
        <w:r>
          <w:rPr>
            <w:rStyle w:val="IndexLink"/>
          </w:rPr>
          <w:t>1.6. Дополнительно</w:t>
          <w:tab/>
          <w:t>5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7.1.7._Лунные_здания|outline">
        <w:r>
          <w:rPr>
            <w:rStyle w:val="IndexLink"/>
          </w:rPr>
          <w:t>1.7. Лунные здания</w:t>
          <w:tab/>
          <w:t>6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8.2.1._Боевые|outline">
        <w:r>
          <w:rPr>
            <w:rStyle w:val="IndexLink"/>
          </w:rPr>
          <w:t>2.1. Боевые</w:t>
          <w:tab/>
          <w:t>6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9.2.2._Проходные|outline">
        <w:r>
          <w:rPr>
            <w:rStyle w:val="IndexLink"/>
          </w:rPr>
          <w:t>2.2. Проходные</w:t>
          <w:tab/>
          <w:t>7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1.10.2.3._Служебные|outline">
        <w:r>
          <w:rPr>
            <w:rStyle w:val="IndexLink"/>
          </w:rPr>
          <w:t>2.3. Служебные</w:t>
          <w:tab/>
          <w:t>8</w:t>
        </w:r>
      </w:hyperlink>
    </w:p>
    <w:p>
      <w:pPr>
        <w:pStyle w:val="Contents1"/>
        <w:tabs>
          <w:tab w:val="clear" w:pos="708"/>
          <w:tab w:val="right" w:pos="9354" w:leader="dot"/>
        </w:tabs>
        <w:rPr/>
      </w:pPr>
      <w:hyperlink w:anchor="_toc2580">
        <w:r>
          <w:rPr>
            <w:rStyle w:val="IndexLink"/>
          </w:rPr>
          <w:t>3. Флот</w:t>
          <w:tab/>
          <w:t>9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3.1.3.1._Боевые_корабли|outline">
        <w:r>
          <w:rPr>
            <w:rStyle w:val="IndexLink"/>
          </w:rPr>
          <w:t>3.1. Боевые корабли</w:t>
          <w:tab/>
          <w:t>9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3.2.3.2._Служебные_корабли|outline">
        <w:r>
          <w:rPr>
            <w:rStyle w:val="IndexLink"/>
          </w:rPr>
          <w:t>3.2. Служебные корабли</w:t>
          <w:tab/>
          <w:t>11</w:t>
        </w:r>
      </w:hyperlink>
    </w:p>
    <w:p>
      <w:pPr>
        <w:pStyle w:val="Contents2"/>
        <w:tabs>
          <w:tab w:val="clear" w:pos="708"/>
          <w:tab w:val="right" w:pos="9554" w:leader="dot"/>
        </w:tabs>
        <w:rPr/>
      </w:pPr>
      <w:hyperlink w:anchor="3.3.3.3._Дроиды|outline">
        <w:r>
          <w:rPr>
            <w:rStyle w:val="IndexLink"/>
          </w:rPr>
          <w:t>3.3. Дроиды</w:t>
          <w:tab/>
          <w:t>12</w:t>
        </w:r>
      </w:hyperlink>
    </w:p>
    <w:p>
      <w:pPr>
        <w:pStyle w:val="Contents1"/>
        <w:tabs>
          <w:tab w:val="clear" w:pos="708"/>
          <w:tab w:val="right" w:pos="9354" w:leader="dot"/>
        </w:tabs>
        <w:rPr/>
      </w:pPr>
      <w:hyperlink w:anchor="4.4._Оборона|outline">
        <w:r>
          <w:rPr>
            <w:rStyle w:val="IndexLink"/>
          </w:rPr>
          <w:t>4. Оборона</w:t>
          <w:tab/>
          <w:t>13</w:t>
        </w:r>
      </w:hyperlink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/>
      </w:pPr>
      <w:r>
        <w:rPr/>
        <w:t>1. Здания</w:t>
      </w:r>
    </w:p>
    <w:p>
      <w:pPr>
        <w:pStyle w:val="Heading2"/>
        <w:rPr/>
      </w:pPr>
      <w:bookmarkStart w:id="0" w:name="_toc32"/>
      <w:bookmarkEnd w:id="0"/>
      <w:r>
        <w:rPr/>
        <w:t>1.1. Базовые зда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ексу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еспечивает призыв прочих зданий, постройку и укрытие дроид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ение планетарной инфраструктурой осуществляется из единого центра, являющегося главным аккумулятором пси-энергии. Основной задачей Нексуса является открытие врат призыва новых зданий, другой, не менее важной, является производство добывающих роботов – дроидов. Дроиды могут добывать любые виды ресурсов, а при атаках на планету они могут укрыться внутри Нексуса, если там хватит места. Каждый уровень Нексуса увеличивает количество дроидов, которые могут в нём укрыться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раллельно с усовершенствованием Нексуса можно развивать его выделенную энергосистему. Сложность улучшения энергосистемы зависит как от степени её развития, так и от сложности самого Нексус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энергосистемы Нексуса позволяет ускорить призыв новых зданий и производство дроид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/60/0, коэфф. 1.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азовый рефлекто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едаёт энергию дроидам для поддержания их работоспособност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сторождения ресурсов, которые могут добываться дроидами, как правило разбросаны по всей поверхности. Чтобы обеспечить их равномерную и бесперебойную разработку, энергию центрального Нексуса нужно передавать в самые дальние уголки планеты. Для этого служит сеть специальных ретрансляторов. Развитие этой сети позволяет распределять дроидов по большему числу месторождений, доводя их эффективность до максимум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/120/0, коэфф. 1.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ссимилято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величивает скорость добычи газа Веспен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роиды способны самостоятельно собирать газ Веспен, однако их собственная эффективность крайне низка. Ассимиляторы, устанавливаемые на веспеновые гейзеры, позволяют многократно повысить скорость добычи за счёт предварительного сбора и очистки газ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1.2. Производство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333"/>
      </w:tblGrid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Звёздные врата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ение призывом кораблей.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оизводство и сборка кораблей сосредоточены на главных планетах расы протоссов. Развить необходимую для этого инфраструктуру на каждой из удалённых колоний крайне сложно. Поэтому, на колониях развиваются лишь Врата, позволяющие перебрасывать готовые единицы с материнской планеты. От размера и сложности Врат зависит, какого размера корабли они способны принять при переброске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раллельно с усовершенствованием Врат можно развивать их выделенную энергосистему. Сложность улучшения энергосистемы зависит как от степени её развития, так и от сложности самих Врат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энергосистемы Врат позволяет ускорить призыв новых кораблей.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ружейный цех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тройка обороны и боевые улучше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ционарные оборонительные установки протоссов не требуют такого высокотехнологичного производства, как корабли, и производятся на местах. Специальный цех, занимающийся сборкой защитных орудий, также может проводить улучшения всех известных типов оружия и брони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раллельно с усовершенствованием Оружейного цеха можно развивать его выделенную энергосистему. Сложность улучшения энергосистемы зависит как от степени её развития, так и от сложности самого цех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энергосистемы Оружейного цеха позволяет быстрее создавать новые оборонительные установки и ускоряет проведение улучшений.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ибернетическое ядро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тройка хай-тек единиц и сервисные улучше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ибернетическое ядро – это узел общей информационной сети, связывающей все планеты одного племени протоссов. Непрерывный обмен и накопление информации помогает улучшать различные аспекты технологического развития. Кроме того, такой узел необходим для открытия сложных пространственных Врат для призыва самых совершенных кораблей расы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раллельно с усовершенствованием Кибернетического ядра можно развивать его выделенную энергосистему. Сложность улучшения энергосистемы зависит как от степени её развития, так и от сложности самого ядр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энергосистемы Кибернетического ядра ускоряет проведение дополнительных небоевых усовершенствований.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ожно сделать протоссов с автоматической МИС, то есть, делать ускорение улучшений завязанным на уровни энергосети всех КЯ. Можно добавить ограничение, что в исследовании принимают участие только те КЯ, энергосистема которых развита до того же уровня, где заказывается исследование, а чтобы не заказывали в КЯ с низким уровнем ЭС сделать примерно так: уровень ЭС КЯ, где заказывается исследование, является определяющим, а все прочие действуют относительно него.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рата искривления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ют призывать объекты за краткое время, но требуют перезарядк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громное сооружение, поражающее той мощью, что протекает через него при открытии пространственных разломов. Врата Искривления позволяют за короткий срок перенести с материнской планеты огромное здание или целую армию. Однако, им требуется длительная перезарядка, время которой зависит от количества потраченных на призыв ресурсов. Уровень Врат Искривления определяет максимальную силу призыва и время, которое требуется для перезарядки.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1.3. Склад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клад твердотельных ресурсов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анит избыток металла и минералов для дальнейшей утилизаци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ля надёжной сохранности ресурсов склад формирует внутри себя простейшее, но объёмное стазисное поле. Такой метод не требует раздельного хранения металла и минералов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сли склады переполнены, дроиды автоматически перестают добывать «твёрдые» ресурс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ут (как и с зерговской ресурсной ямой, впрочем) можно опробовать такую вещь – ограничение суммарной вместимости мет+мин (то есть, останавливать добычу и того, и другого, если их сумма на планете превышает ёмкость склада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нцентратор газа Веспен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величивает максимальный объём хранимого на планете газа Веспен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огащённый газ Веспен сжижается и хранится в специальном концентраторе, обеспечивающем доставку газа к космопорту и производственным цехам. Если концентратор заполнен, добыча Веспена приостанавливаетс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Ассимилятор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1.4. Средства оборо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атарея конденсаторов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крепляет щиты союзник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ециальные накопители энергии помогают сильнее зарядить щитовые установки перед боем. Каждый уровень батареи увеличивает щиты на 5%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нга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держать на планете перехватчиков и использовать их для отражения атак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ангарах хранятся и ремонтируются перехватчики. Перехватчики участвуют в бою при атаке на планеты, создавая дополнительную защиту. Также, они могут перевозиться авианосцами от ангара к ангару. Общее количество перехватчиков, которое может находиться на планете, определяется суммарной вместимостью ангара и всех авианосце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1.5. Средства ата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</w:p>
    <w:p>
      <w:pPr>
        <w:pStyle w:val="Heading2"/>
        <w:rPr/>
      </w:pPr>
      <w:r>
        <w:rPr/>
        <w:t>1.6. Дополнительно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аяк флотили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ает навигацию флотов, увеличивая скорость их перемещени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Маяк является мощным источником сигнала, содержащего зашифрованные координаты самого маяка. Корабли протоссов могут принимать эти сигналы, даже находясь в подпространстве, и рассчитывать оптимальные пути для перемещения. Наличие нескольких развитых маяков даёт возможность значительно ускорить все перелёт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 xml:space="preserve">Звёздные врата 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1.7. Лунные зда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Трибуна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«отозвать» любой из своих флотов в радиусе, телепортируя его на луну, с которой идёт «отзыв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1"/>
          <w:rFonts w:eastAsia="Calibri"/>
        </w:rPr>
        <w:t>2. Улучшения</w:t>
      </w:r>
    </w:p>
    <w:p>
      <w:pPr>
        <w:pStyle w:val="Heading2"/>
        <w:rPr/>
      </w:pPr>
      <w:r>
        <w:rPr/>
        <w:t>2.1. Боевы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7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лучшение брони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ее прочные композиты и конструктивные усовершенствования позволяют кораблям выдерживать больше повреждений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лучшение щитов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величивает устойчивость плазменных щи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лучшение зарядных устройств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скорость восстановления щи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вантовое оружие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всех квантовых излучателей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лучатели, работающие в самых разных спектрах, являются одним из самых простых и надёжных видов оружия протоссов. Усовершенствование этих излучателей позволяет увеличивать мощность выстрелов всех орудий на их основе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нтиматериальное оружие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оружия на основе антиматери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нигиляция – полное превращение равных масс материи и антиматерии в энергию – является основой для создания крайне разрушительных видов вооружений. Усовершенствование средств хранения и доставки антиматерии к цели позволяет увеличивать огневую мощь всех антиматериальных орудий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равитационное оружие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гравитонного оруж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2.2. Проходны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бототехник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совершенствование средств автоматизации открывает новые возможности для производства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ботизация производства и вооружений позволяет создавать сложные системы, управляемые лишь малым числом протоссов, либо вовсе обходящиеся без операторов. Усовершенствование механизмов и их искусственного интеллекта позволяет подниматься на качественно новые ступени развити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ила Кхал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квестовая» технолог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ила Пустот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 xml:space="preserve">Сила Пустоты </w:t>
            </w: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квестовая» технология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2.3. Служебны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408"/>
      </w:tblGrid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онизац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Шпионаж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иперсвязь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управлять большим количеством флотов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равитационные ускорители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нижают время перелёта на небольших расстояниях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ля перемещений в межгалактическом пространстве, где гравитационные воздействия практически не оказывают влияния, рассчитывать путь с учётом этих воздействий бессмысленно. Однако, для перелётов между соседними планетами и звёздными системами, можно задействовать гравитационные искажения пространства для  дополнительного увеличения скорости передвижения. 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 xml:space="preserve">улучшение влияет на время полёта, если расстояние полёта не превышает </w:t>
            </w:r>
            <w:r>
              <w:rPr>
                <w:rFonts w:cs="Verdana" w:ascii="Verdana" w:hAnsi="Verdana"/>
                <w:i/>
              </w:rPr>
              <w:t>10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Флот</w:t>
      </w:r>
    </w:p>
    <w:p>
      <w:pPr>
        <w:pStyle w:val="Heading2"/>
        <w:rPr/>
      </w:pPr>
      <w:r>
        <w:rPr/>
        <w:t>3.1. Боевые корабл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ерехватчик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спилотный корабль крайне малых размеров и не имеющий двигателей, позволяющих перемещаться между планетам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ехватчики не имеют ни мощного вооружения, ни прочных щитов – их сила в количестве. Рой этих миниатюрных, по сравнению с обычными кораблями, роботов способен не только отвлечь на себя основную часть огня, но и нанести противнику существенный урон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ехватчики обычно доставляются к месту боя авианосцами, но они также могут служить и для обороны планет. Специальные ангары, в которых они хранятся и обслуживаются, могут ремонтировать их прямо во время бо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Ангар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рса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каут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Хранител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Антиматериальное оружие</w:t>
            </w:r>
            <w:r>
              <w:rPr>
                <w:rFonts w:cs="Verdana" w:ascii="Verdana" w:hAnsi="Verdana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рабител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абль со сверхтяжёлым антиматериальным вооружением, опасный не только для врагов, но иногда и для союзник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Грабители изначально применялись как наземные роботы и использовали снаряды с интеллектуальным наведением. Однако, то же оружие со временем стало применяться и в воздушных боях, а производство наземных версий начало сокращаться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материальные снаряды грабителей наносят колоссальный урон, однако их скорострельность невысока, кроме того, при критических повреждениях корпуса снаряды могут сдетонировать и разрушить несколько кораблей возле гибнущего Грабител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Антиматериальное оружие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ка не будет десанта этим ребятам можно выдать функции бомбардировщиков, а после ввода и отладки десанта – перенести эту функцию на Бессмертных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злучатель пустот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6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удь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 xml:space="preserve">Антиматериальное оружие </w:t>
            </w:r>
            <w:r>
              <w:rPr>
                <w:rFonts w:cs="Verdana" w:ascii="Verdana" w:hAnsi="Verdana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вианосец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атриарх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1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атриарх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2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3.2. Служебные корабл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урье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Шаттл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блюдател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Шпионаж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глотител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лагодаря управляемой гравитационной аномалии может втягивать в себя обломки разбитых корабл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еятель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олонизация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2"/>
        <w:rPr/>
      </w:pPr>
      <w:bookmarkStart w:id="1" w:name="_toc2580"/>
      <w:bookmarkEnd w:id="1"/>
      <w:r>
        <w:rPr/>
        <w:t>3.3. Дроиды</w:t>
      </w:r>
      <w:r>
        <w:br w:type="page"/>
      </w:r>
    </w:p>
    <w:p>
      <w:pPr>
        <w:pStyle w:val="Heading1"/>
        <w:rPr/>
      </w:pPr>
      <w:r>
        <w:rPr/>
        <w:t>4. Оборон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тонная пушк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стейшее средство оборон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скривитель пространств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здаёт локальные гиперпространственные возмущения, буквально разрывающие противников на част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Щитовая батаре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сполняет щиты союзникам, у которых они не успевают восстановиться под сильным огнё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ессмертны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Экзоскелет, снабжённый мощным вооружением, идеально подходящим для уничтожения обороны или вражеского десант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рави-генератор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ционарный источник гравитонов может одним выстрелом уничтожать даже хорошо защищённых противник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нцентратор бури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силивает пси-потенциал высших тамплиеров, позволяя им уничтожать превосходящие флоты противник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alibri" w:cs="Calibri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Verdana" w:hAnsi="Verdana" w:eastAsia="Times New Roman" w:cs="Times New Roman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Verdana" w:hAnsi="Verdana" w:eastAsia="Times New Roman" w:cs="Times New Roman"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de">
    <w:name w:val="Code Знак"/>
    <w:qFormat/>
    <w:rPr>
      <w:rFonts w:ascii="Courier New" w:hAnsi="Courier New" w:cs="TimesNewRomanPSMT;Times New Roman"/>
      <w:sz w:val="20"/>
      <w:lang w:val="en-US"/>
    </w:rPr>
  </w:style>
  <w:style w:type="character" w:styleId="11">
    <w:name w:val="Заголовок 1 Знак"/>
    <w:qFormat/>
    <w:rPr>
      <w:rFonts w:ascii="Verdana" w:hAnsi="Verdana" w:eastAsia="Times New Roman" w:cs="Times New Roman"/>
      <w:bCs/>
      <w:kern w:val="2"/>
      <w:sz w:val="28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Cs/>
      <w:i/>
      <w:i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de1">
    <w:name w:val="Code"/>
    <w:basedOn w:val="Normal"/>
    <w:next w:val="Normal"/>
    <w:qFormat/>
    <w:pPr>
      <w:autoSpaceDE w:val="false"/>
    </w:pPr>
    <w:rPr>
      <w:rFonts w:cs="TimesNewRomanPSMT;Times New Roman"/>
      <w:lang w:val="en-US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color w:val="365F91"/>
      <w:kern w:val="2"/>
      <w:szCs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13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39:00Z</dcterms:created>
  <dc:creator>Andrew</dc:creator>
  <dc:description/>
  <dc:language>en-US</dc:language>
  <cp:lastModifiedBy>Пользователь Windows</cp:lastModifiedBy>
  <dcterms:modified xsi:type="dcterms:W3CDTF">2011-11-26T15:39:00Z</dcterms:modified>
  <cp:revision>2</cp:revision>
  <dc:subject/>
  <dc:title/>
</cp:coreProperties>
</file>